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การศึกษา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0-2564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งบหน้า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และ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คุณภาพและมาตรฐานการศึกษาทุกระดับ ทุกประเภทสู่สาก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31"/>
        <w:gridCol w:w="1418"/>
        <w:gridCol w:w="163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ยกระดับผลสัมฤทธิ์ทางการ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0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, 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ด้านการใช้ภาษาอังกฤ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การเรียนการสอนภาษาอังกฤ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4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ับเคลื่อนกิจกรรมลดเวลาเรียน เพิ่มเวลา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25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่งเสริมนิสัยรักการอ่านและพัฒนาห้องสมุ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การจัดการเรียนการสอนตามแนวคิดสเต็ม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STEM Educatio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อาเซียน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ยายผล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DLTV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อบคลุมทุกโรงเรียนในสังก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2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พัฒนาการจัดการศึกษาปฐมว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,3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พัฒนาการจัดการเรียนรู้ให้สอดคล้องกับ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ศตวรรษ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โรงเรียนดีประจำตำบ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8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่งเสริมระบบประกันคุณภาพภายใน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ห้มีความเข้มแข็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5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3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กระบวนการเรียนรู้บูรณาการเน้นสมรรถนะฃ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างสาขาวิชาชีพตามแนวทางทักษะการเรียนรู้ในศตวรรษ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1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เตรียมการประเมินผลงา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Project Bas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2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3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นับสนุนการใช้สื่อเทคโนโลยีนวัตกรรมและ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ิ่งอำนวยความสะดวกที่หลากหล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พม</w:t>
            </w:r>
            <w:r>
              <w:rPr>
                <w:rFonts w:cs="TH SarabunPSK" w:ascii="TH SarabunPSK" w:hAnsi="TH SarabunPSK"/>
                <w:sz w:val="28"/>
              </w:rPr>
              <w:t>.39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ับเคลื่อนนโยบาย </w:t>
            </w:r>
            <w:r>
              <w:rPr>
                <w:rFonts w:cs="TH SarabunPSK" w:ascii="TH SarabunPSK" w:hAnsi="TH SarabunPSK"/>
                <w:sz w:val="28"/>
              </w:rPr>
              <w:t>"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เวลาเรียนเพิ่มเวลารู้</w:t>
            </w:r>
            <w:r>
              <w:rPr>
                <w:rFonts w:cs="TH SarabunPSK" w:ascii="TH SarabunPSK" w:hAnsi="TH SarabunPSK"/>
                <w:sz w:val="28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พม</w:t>
            </w:r>
            <w:r>
              <w:rPr>
                <w:rFonts w:cs="TH SarabunPSK" w:ascii="TH SarabunPSK" w:hAnsi="TH SarabunPSK"/>
                <w:sz w:val="28"/>
              </w:rPr>
              <w:t>.3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ารเรียนการสอนภาษาอังกฤษและภาษาอาเซ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พม</w:t>
            </w:r>
            <w:r>
              <w:rPr>
                <w:rFonts w:cs="TH SarabunPSK" w:ascii="TH SarabunPSK" w:hAnsi="TH SarabunPSK"/>
                <w:sz w:val="28"/>
              </w:rPr>
              <w:t>.3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ภาษาอาเซ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25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ภาษาอังกฤษเพื่อการสื่อส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,569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รักการอ่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4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87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พัฒนาประกันคุณภาพภายใน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โครงการกำกับ นิเทศ ติดตาม ประเมินผลและราย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,5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บ้านหนังสือชุม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,74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ดทำหลักสูตรสถานศึกษ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ุตรดิตถ์ศึกษ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ศูนย์การเรียนรู้สำหรับเด็กปฐมวัย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ังกัดองค์กรปกครองส่วน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0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ป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พัฒนาประสิทธิภาพครูเทศบา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,00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ป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0800</wp:posOffset>
                </wp:positionH>
                <wp:positionV relativeFrom="paragraph">
                  <wp:posOffset>-841375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66.25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32"/>
                          <w:szCs w:val="32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31"/>
        <w:gridCol w:w="1690"/>
        <w:gridCol w:w="15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ศักยภาพการเรียนรู้ของนักเรียนโรงเรีย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ในสังกัดองค์กรปกครองส่วนท้องถิ่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,2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ป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พัฒนาทักษะการคิดวิเคราะห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4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นิเทศ ติดตาม ประเมินผลและการประกันคุณภาพการศึกษาทั้งระบ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5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นิเทศ ติดตาม ประเมินผลและการประกันคุณภาพการศึกษาทั้งระบ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5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พ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ข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ุณภาพการจัดการเรียนรู้ที่สอดคล้องกับพัฒนาการทางสมองคณิตศาสตร์ ป</w:t>
            </w:r>
            <w:r>
              <w:rPr>
                <w:rFonts w:eastAsia="Calibri" w:cs="TH SarabunPSK" w:ascii="TH SarabunPSK" w:hAnsi="TH SarabunPSK"/>
                <w:sz w:val="28"/>
              </w:rPr>
              <w:t>. 1-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เตรียมความพร้อมนักเรียนก่อนการสอบ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ความสามารถการอ่านออก เขียนได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อัจฉริยะภาษาด้านภาษาไทย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คณิตศาสตร์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วิทยาศาสตร์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 สนับสนุนการเข้าร่วมแข่งขันของนักเรียนสถานศึกษ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การผลิตสื่อและการใช้สื่ออิเล็กทรอนิกส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งานอาชีพในสถานศึกษ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ุณภาพการจัดการศึกษาทางไกลผ่านดาวเที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(DLTV)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ด้วยระบบเทคโนโลยีสารสนเทศ</w:t>
            </w:r>
            <w:r>
              <w:rPr>
                <w:rFonts w:eastAsia="Calibri" w:cs="TH SarabunPSK" w:ascii="TH SarabunPSK" w:hAnsi="TH SarabunPSK"/>
                <w:sz w:val="28"/>
              </w:rPr>
              <w:t>(DLIT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รูที่สอนไม่ตรงวุฒ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5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ผู้บริหารสถานศึกษาให้มีคุณลักษณะ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ตามมาตรฐานสมรถนะวิชาชีพ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</w:t>
            </w:r>
            <w:r>
              <w:rPr>
                <w:rFonts w:eastAsia="Calibri" w:cs="TH SarabunPSK" w:ascii="TH SarabunPSK" w:hAnsi="TH SarabunPSK"/>
                <w:sz w:val="28"/>
              </w:rPr>
              <w:t>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รูผู้สอนรายวิชาให้มีคุณลักษณะ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ตามมาตรฐานสมรถนะวิชาชีพ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3200</wp:posOffset>
                </wp:positionH>
                <wp:positionV relativeFrom="paragraph">
                  <wp:posOffset>-688975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54.25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32"/>
                          <w:szCs w:val="32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31"/>
        <w:gridCol w:w="1690"/>
        <w:gridCol w:w="15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รู ผู้บริหารสถานศึกษาและบุคลาก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ทางการศึกษาตามความสนใจ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ระบบประกันคุณภาพของสถานศึกษาให้เข้มแข็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</w:t>
            </w: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พัฒนาความเป็นเลิศ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  <w:br/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ร้างและพัฒนาคุณภาพข้อสอบวัดสมรรถนะของผู้เรีย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ชั้นประถมศึกษาปี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ชั้นมัธยมศึกษาปี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และชั้นมัธยมศึกษาปีที่ </w:t>
            </w:r>
            <w:r>
              <w:rPr>
                <w:rFonts w:eastAsia="Calibri" w:cs="TH SarabunPSK" w:ascii="TH SarabunPSK" w:hAnsi="TH SarabunPSK"/>
                <w:sz w:val="28"/>
              </w:rPr>
              <w:t>6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ตามแนว </w:t>
            </w:r>
            <w:r>
              <w:rPr>
                <w:rFonts w:eastAsia="Calibri" w:cs="TH SarabunPSK" w:ascii="TH SarabunPSK" w:hAnsi="TH SarabunPSK"/>
                <w:sz w:val="28"/>
              </w:rPr>
              <w:t>PISA-Lik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และบริการของศูนย์เรียนรู้ดิจิทัล ด้านวิทยาศาสตร์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คณิตศาสตร์ และเทคโนโลยี </w:t>
            </w:r>
            <w:r>
              <w:rPr>
                <w:rFonts w:eastAsia="Calibri" w:cs="TH SarabunPSK" w:ascii="TH SarabunPSK" w:hAnsi="TH SarabunPSK"/>
                <w:sz w:val="28"/>
              </w:rPr>
              <w:t>(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IPST Learning Space)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ี่เชื่อมโยง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ข้อมูลในระดับประเทศและนานาชาต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สื่อและกระบวนการจัดการเรียนรู้ และพัฒนาหลักสูต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ำหรับวิชาวิทยาศาสตร์และคณิตศาสตร์และเทคโนโลยีที่ใช้ง่ายและ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มีคุณภาพตามมาตรฐานสากล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นับสนุนค่าใช้จ่ายในการเดินทางไปสัมมนาและฝึกอบร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ต่างประเท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ทักษะภาษาอังกฤษของครูและบุคลากรทางการศึกษา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รงเรียนเอกช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ุณภาพโรงเรียนเอกชนสู่มาตรฐาน</w:t>
            </w:r>
            <w:r>
              <w:rPr>
                <w:rFonts w:eastAsia="Calibri" w:cs="TH SarabunPSK" w:ascii="TH SarabunPSK" w:hAnsi="TH SarabunPSK"/>
                <w:sz w:val="28"/>
              </w:rPr>
              <w:tab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ยอดรว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37,335,00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การเรียนรู้สู่คุณธรรม จริยธรรม สืบสานวัฒนธรรมและประเพณีไท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7940</wp:posOffset>
                </wp:positionH>
                <wp:positionV relativeFrom="paragraph">
                  <wp:posOffset>-766445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60.3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32"/>
                          <w:szCs w:val="32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"/>
        <w:gridCol w:w="1690"/>
        <w:gridCol w:w="17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ปลูกฝังคุณธรรมจริยธรรม วิถีความเป็นชาติไท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พัฒนาคุณลักษณะอันพึงประสงค์และการจัดการเรียนการสอนในศตวรรษที่ </w:t>
            </w:r>
            <w:r>
              <w:rPr>
                <w:rFonts w:eastAsia="Calibri" w:cs="TH SarabunPSK" w:ascii="TH SarabunPSK" w:hAnsi="TH SarabunPSK"/>
                <w:sz w:val="28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อก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พิเศ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คุณธรรมจริยธรรมและธรรมาภิบาลในสถานศึกษ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ธจ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ให้ความรู้เรื่องการป้องกันและปราบปราม</w:t>
            </w:r>
            <w:r>
              <w:rPr>
                <w:rFonts w:eastAsia="Calibri" w:cs="TH SarabunPSK" w:ascii="TH SarabunPSK" w:hAnsi="TH SarabunPSK"/>
                <w:sz w:val="28"/>
              </w:rPr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ธจ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พัฒนาขับเคลื่อนหลักปรัชญาของเศรษฐกิจพอเพียงในสถานศึกษาพอเพียงสู่ความยั่งยื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3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วดมนต์หมู่ทำนองสรภัญญะจังหวัดอุตรดิตถ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75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ว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ับเคลื่อนงานเฝ้าระวังทางวัฒนธรรมจังหวัดอุตรดิตถ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ว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่งเสริมการแต่งกายด้วยผ้าทอพื้นเมือ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ว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นับสนุนโรงเรียนสมัครเข้าร่วมสนองพระราชดำริ อพ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ธ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งานสวนพฤกษศาสตร์โรงเรีย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74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ธจ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รักษ์สิ่งแวดล้อมน้อมจิตอาสาพัฒนาบ้านเร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Uttaradit Mod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,0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ธจ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งเสริมสุขภาพสำหรับเยาวชนโดยใช้กิจกรรมกีฬ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,0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ธจ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่งเสริมการปลูกฝังจิตสำนึก ค่านิยมอันดีงาม เพื่อผลของการพัฒนาประเทศอย่างยั่งยื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การพัฒนาค่ายลูกเสือจังหวัดอุตรดิตถ์ให้เป็นแหล่งเรียนรู้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6,0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ธจ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โรงเรียนวิถีพุทธ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การศึกษาเพื่อเรียนรู้ตามปรัชญาของเศรษฐกิจพอเพีย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,26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การเรียนการสอนตามหลักปรัชญาเศรษฐกิจพอเพีย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62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โรงเรียนสุจริ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695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เสริมสร้างค่านิยมหลักของคนไท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,902,2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ส่งเสริมค่านิยมหลักของคนไท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ธนาคารขยะและการคัดแยกขยะ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25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ร้างคุณธรรมจริยธรรมและธรรมาภิบาล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ในโรงเรียนเอกช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่งเสริมการนำปรัชญาของ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โรงเรียนเอกช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75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พัฒนาสื่อปลอดภัยและสร้างสรรค์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60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ว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ยอดรว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44,051,220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โอกาสทางการศึกษาและการเรียนรู้อย่างต่อเนื่องตลอดชีวิ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2720</wp:posOffset>
                </wp:positionH>
                <wp:positionV relativeFrom="paragraph">
                  <wp:posOffset>-74041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58.3pt;mso-position-vertical-relative:text;margin-left:4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iaUPC" w:ascii="FreesiaUPC" w:hAnsi="FreesiaUPC"/>
                          <w:sz w:val="32"/>
                          <w:szCs w:val="32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843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การจัดการ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การจัดประสบการณ์การเรียนรู้ระดับปฐมว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 พัฒนาการจัดการเรียนร่วมสำหรับเด็กพิเศ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ทางเลือกในการศึกษาต่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ประชารัฐร่วมใจจัดหาทุนทางการ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ขต </w:t>
            </w:r>
            <w:r>
              <w:rPr>
                <w:rFonts w:eastAsia="Calibri" w:cs="TH SarabunPSK" w:ascii="TH SarabunPSK" w:hAnsi="TH SarabunPSK"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ผู้ปกครอง เพื่อการช่วยเหลือระยะแรกเริ่มแก่เด็กพิการตาม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,508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ุณภาพผู้เรียนและสนับสนุนค่าใช้จ่ายในการจัดการศึกษาขั้นพื้นฐาน ศูนย์การศึกษาพิเศษ ประจำจังหวัดอุตรดิตถ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,72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จัดหาสิ่งอำนวยความสะดวก สื่อ บริการ และความช่วยเหลือ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ื่นใดทางการศึกษาแก่นักเรียนพิการเรียนร่วม ปีงบประมาณ </w:t>
            </w:r>
            <w:r>
              <w:rPr>
                <w:rFonts w:eastAsia="Calibri" w:cs="TH SarabunPSK" w:ascii="TH SarabunPSK" w:hAnsi="TH SarabunPSK"/>
                <w:sz w:val="28"/>
              </w:rPr>
              <w:t>2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5,35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สมรรถภาพเด็กพิการ โดยศูนย์การศึกษาพิเศษ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จำจังหวัดอุตรดิตถ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,37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จัดการศึกษาสำหรับเด็กพิการ โดยครอบครัว และชุม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,308,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พัฒนาหน่วยบริการทางการศึกษาพิเศษ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ำเภอ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น่วยบริ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874,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ศูนย์การเรียนสำหรับเด็กเจ็บป่วยเรื้องรังในโรงพยาบา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23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ุณภาพการจัดการเรียน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71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ศก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ศูนย์อบรมอาชีพผู้ด้อยโอกาส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พิ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ฝึกอบรมหลักสูตรระยะสั้นแกนมัธยม</w:t>
            </w:r>
            <w:r>
              <w:rPr>
                <w:rFonts w:eastAsia="Calibri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ถม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อบรมอาชีพในสถานศึกษาเพื่อพัฒนา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,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ร้างความร่วมมือกับสถานประกอบการเพื่อเป็นช่องทาง    ในการเลือกประกอบอาชีพของผู้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ฝึกทักษะอาชีพ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คน สมรรถนะสำหรับนักเรียนพิการเรียนร่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ม</w:t>
            </w:r>
            <w:r>
              <w:rPr>
                <w:rFonts w:eastAsia="Calibri" w:cs="TH SarabunPSK" w:ascii="TH SarabunPSK" w:hAnsi="TH SarabunPSK"/>
                <w:sz w:val="28"/>
              </w:rPr>
              <w:t>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การจัดการศึกษานอกระบบ ระดับการศึกษาขั้นพื้นฐานและการส่งเสริมการรู้หนังสื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7,207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การศึกษาต่อเนื่อง </w:t>
            </w:r>
            <w:r>
              <w:rPr>
                <w:rFonts w:eastAsia="Calibri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ศึกษาเพื่อพัฒนาสังคมและชุมชน</w:t>
            </w:r>
            <w:r>
              <w:rPr>
                <w:rFonts w:eastAsia="Calibri"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จัดการศึกษาเพื่อพัฒนาทักษะชีวิต และการจัดการศึกษาเพื่อพัฒนาอาชีพ</w:t>
            </w:r>
            <w:r>
              <w:rPr>
                <w:rFonts w:eastAsia="Calibri" w:cs="TH SarabunPSK" w:ascii="TH SarabunPSK" w:hAnsi="TH SarabunPSK"/>
                <w:sz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9,030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การส่งเสริมและจัดการศึกษาสำหรับกลุ่มเป้าหมายพิเศษ </w:t>
            </w:r>
            <w:r>
              <w:rPr>
                <w:rFonts w:eastAsia="Calibri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ผู้สูงอายุ คนพิการ ผู้ด้อยโอกาส คนเร่ร่อน</w:t>
            </w:r>
            <w:r>
              <w:rPr>
                <w:rFonts w:eastAsia="Calibri" w:cs="TH SarabunPSK" w:ascii="TH SarabunPSK" w:hAnsi="TH SarabunPSK"/>
                <w:sz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,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สัมมนาเชิงปฏิบัติการเรื่อง </w:t>
            </w:r>
            <w:r>
              <w:rPr>
                <w:rFonts w:eastAsia="Calibri" w:cs="TH SarabunPSK" w:ascii="TH SarabunPSK" w:hAnsi="TH SarabunPSK"/>
                <w:sz w:val="28"/>
              </w:rPr>
              <w:t>"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พัฒนาหลักสูตรฐานสมรรถนะ</w:t>
            </w:r>
            <w:r>
              <w:rPr>
                <w:rFonts w:eastAsia="Calibri" w:cs="TH SarabunPSK" w:ascii="TH SarabunPSK" w:hAnsi="TH SarabunPSK"/>
                <w:sz w:val="28"/>
              </w:rPr>
              <w:t>"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าชีวศึกษาจังหวัดอุตรดิตถ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ติดตามผู้เรียนด้วยระบบสารสนเทศ </w:t>
            </w:r>
            <w:r>
              <w:rPr>
                <w:rFonts w:eastAsia="Calibri" w:cs="TH SarabunPSK" w:ascii="TH SarabunPSK" w:hAnsi="TH SarabunPSK"/>
                <w:sz w:val="28"/>
              </w:rPr>
              <w:t>SM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ครงการขยายบทบาทศูนย์ซ่อมสร้างเพื่อชุมชน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Fix it Cen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843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น่วยงา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-767080</wp:posOffset>
                      </wp:positionV>
                      <wp:extent cx="457200" cy="457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esiaUPC" w:ascii="FreesiaUPC" w:hAnsi="FreesiaUPC"/>
                                      <w:sz w:val="32"/>
                                      <w:szCs w:val="32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0.4pt;mso-position-vertical-relative:text;margin-left: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  <w:szCs w:val="32"/>
                              </w:rPr>
                              <w:t>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การประกอบอาชีพอิสระ ในกลุ่มผู้เรียนอาชีว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่งเสริมผู้เรียนด้านการพัฒนางานวิจัยและสร้างนวัตกรรมสิ่งประดิษฐ์งานสร้างสรร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หารายได้ระหว่างเรียนและการประกอบอาชีพอิสร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นับสนุนค่าใช้จ่ายค่าอาหาร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ลางว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ตรียมความพร้อม เตรียมอาชีวศึกษา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(Pre-Vocational Education:Pre-VE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การศึกษาสายอาชีพเพื่อรองรับความต้องการของตลาดแรง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224,957,7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บริหารจัดการและส่งเสริมให้ทุกภาคส่วนมีส่วนร่วมในการจัด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842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จัดทำแผนพัฒนาการศึกษาจังหวัดอุตรดิตถ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คุณภาพการจัดการศึกษาโรงเรียนขนาดเล็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,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ระบบเทคโนโลยีสารสนเทศและการสื่อส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,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ประสิทธิภาพการบริหารการจัดการสำนักงานเขตพื้นที่การศึกษาสู่ความเป็นเลิ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656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ศักยภาพองค์คณะบุคค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05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การวิจัยเพื่อสร้างความเข้มแข็งให้กับชุมช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ธ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สร้างระบบเครือข่ายความร่วมมือของชุมช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7,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ความร่วมมือในการผลิตและพัฒนาคนให้มีคุณภา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อศ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 กศน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ตำบล ให้เป็นศูนย์การเรียนรู้ตลอดชีวิต</w:t>
            </w:r>
            <w:r>
              <w:rPr>
                <w:rFonts w:eastAsia="Calibri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ศูนย์การเรียนรู้เศรษฐกิจพอเพียงและเกษตรทฤษฏีใหม่ และศูนย์การเรียนรู้ประชาธิปไตย</w:t>
            </w:r>
            <w:r>
              <w:rPr>
                <w:rFonts w:eastAsia="Calibri" w:cs="TH SarabunPSK" w:ascii="TH SarabunPSK" w:hAnsi="TH SarabunPSK"/>
                <w:sz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33,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ศ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โรงเรียนประชารั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9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เสริมสร้างวินัย คุณธรรม จริยธรรม ธรรมาภิบา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7</w:t>
            </w:r>
            <w:r>
              <w:rPr>
                <w:rFonts w:eastAsia="Calibri" w:cs="TH SarabunPSK" w:ascii="TH SarabunPSK" w:hAnsi="TH SarabunPSK"/>
                <w:sz w:val="2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พัฒนาระบบการเลื่อนขั้นเงินเดือนและทะเบียนประวัติอิเล็กทรอนิกส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503</w:t>
            </w:r>
            <w:r>
              <w:rPr>
                <w:rFonts w:eastAsia="Calibri" w:cs="TH SarabunPSK" w:ascii="TH SarabunPSK" w:hAnsi="TH SarabunPSK"/>
                <w:sz w:val="28"/>
              </w:rPr>
              <w:t>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ติดตาม ประเมินผลและรายงานผลการดำเนินงานตามนโยบ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,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ครงการการตรวจราชการของผู้ตรวจราช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สพป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อต</w:t>
            </w:r>
            <w:r>
              <w:rPr>
                <w:rFonts w:eastAsia="Calibri" w:cs="TH SarabunPSK" w:ascii="TH SarabunPSK" w:hAnsi="TH SarabunPSK"/>
                <w:sz w:val="28"/>
              </w:rPr>
              <w:t>.1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8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,705,655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รวมทั้งสิ้นยุทธศาสตร์ที่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1 -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91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,049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9" w:top="184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FreesiaUPC" w:hAnsi="FreesiaUPC" w:cs="FreesiaUPC"/>
        <w:color w:val="0000FF"/>
        <w:szCs w:val="24"/>
      </w:rPr>
      <w:t>สำนักงานศึกษาธิการจังหวัดอุตรดิตถ์ จังหวัดอุตรดิตถ์</w:t>
    </w:r>
  </w:p>
  <w:p>
    <w:pPr>
      <w:pStyle w:val="Footer"/>
      <w:jc w:val="center"/>
      <w:rPr>
        <w:rFonts w:ascii="FreesiaUPC" w:hAnsi="FreesiaUPC" w:cs="FreesiaUPC"/>
        <w:color w:val="0000FF"/>
        <w:szCs w:val="24"/>
      </w:rPr>
    </w:pPr>
    <w:r>
      <w:rPr>
        <w:rFonts w:cs="FreesiaUPC" w:ascii="FreesiaUPC" w:hAnsi="FreesiaUPC"/>
        <w:color w:val="0000FF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eesiaUPC" w:hAnsi="FreesiaUPC" w:cs="FreesiaUPC"/>
        <w:color w:val="0000FF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72085</wp:posOffset>
          </wp:positionH>
          <wp:positionV relativeFrom="paragraph">
            <wp:posOffset>-71120</wp:posOffset>
          </wp:positionV>
          <wp:extent cx="235585" cy="339090"/>
          <wp:effectExtent l="0" t="0" r="0" b="0"/>
          <wp:wrapTight wrapText="bothSides">
            <wp:wrapPolygon edited="0">
              <wp:start x="-857" y="0"/>
              <wp:lineTo x="-857" y="20997"/>
              <wp:lineTo x="21600" y="20997"/>
              <wp:lineTo x="21600" y="0"/>
              <wp:lineTo x="-857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77" r="-11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3558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reesiaUPC" w:cs="FreesiaUPC" w:ascii="FreesiaUPC" w:hAnsi="FreesiaUPC"/>
        <w:color w:val="0000FF"/>
      </w:rPr>
      <w:t xml:space="preserve">   </w:t>
    </w:r>
    <w:r>
      <w:rPr>
        <w:rFonts w:ascii="FreesiaUPC" w:hAnsi="FreesiaUPC" w:cs="FreesiaUPC"/>
        <w:color w:val="0000FF"/>
      </w:rPr>
      <w:t xml:space="preserve">แผนพัฒนาการศึกษาจังหวัดอุตรดิตถ์ </w:t>
    </w:r>
    <w:r>
      <w:rPr>
        <w:rFonts w:ascii="FreesiaUPC" w:hAnsi="FreesiaUPC" w:cs="FreesiaUPC"/>
        <w:color w:val="0000FF"/>
      </w:rPr>
      <w:t>ประจำปีงบประมาณ</w:t>
    </w:r>
    <w:r>
      <w:rPr>
        <w:rFonts w:ascii="FreesiaUPC" w:hAnsi="FreesiaUPC" w:cs="FreesiaUPC"/>
        <w:color w:val="0000FF"/>
      </w:rPr>
      <w:t xml:space="preserve"> พ</w:t>
    </w:r>
    <w:r>
      <w:rPr>
        <w:rFonts w:cs="FreesiaUPC" w:ascii="FreesiaUPC" w:hAnsi="FreesiaUPC"/>
        <w:color w:val="0000FF"/>
      </w:rPr>
      <w:t>.</w:t>
    </w:r>
    <w:r>
      <w:rPr>
        <w:rFonts w:ascii="FreesiaUPC" w:hAnsi="FreesiaUPC" w:cs="FreesiaUPC"/>
        <w:color w:val="0000FF"/>
      </w:rPr>
      <w:t>ศ</w:t>
    </w:r>
    <w:r>
      <w:rPr>
        <w:rFonts w:cs="FreesiaUPC" w:ascii="FreesiaUPC" w:hAnsi="FreesiaUPC"/>
        <w:color w:val="0000FF"/>
      </w:rPr>
      <w:t>. 2560-2564</w:t>
    </w:r>
  </w:p>
  <w:p>
    <w:pPr>
      <w:pStyle w:val="Header"/>
      <w:rPr>
        <w:rFonts w:ascii="FreesiaUPC" w:hAnsi="FreesiaUPC" w:cs="FreesiaUPC"/>
        <w:color w:val="0000FF"/>
      </w:rPr>
    </w:pPr>
    <w:r>
      <w:rPr>
        <w:rFonts w:cs="FreesiaUPC" w:ascii="FreesiaUPC" w:hAnsi="FreesiaUPC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Angsana New"/>
      <w:i/>
      <w:iCs/>
      <w:color w:val="4040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PSK" w:hAnsi="TH SarabunPSK" w:eastAsia="Calibri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eastAsia="Calibri" w:cs="TH SarabunPSK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  <w:sz w:val="22"/>
      <w:szCs w:val="28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  <w:sz w:val="22"/>
      <w:szCs w:val="28"/>
    </w:rPr>
  </w:style>
  <w:style w:type="character" w:styleId="Style12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เนื้อความ อักขระ"/>
    <w:qFormat/>
    <w:rPr>
      <w:rFonts w:ascii="Angsana New" w:hAnsi="Angsana New" w:cs="Angsana New"/>
      <w:sz w:val="28"/>
      <w:szCs w:val="28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7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1">
    <w:name w:val="style2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31">
    <w:name w:val="style3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91">
    <w:name w:val="style9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59:00Z</dcterms:created>
  <dc:creator>owner</dc:creator>
  <dc:description/>
  <dc:language>en-US</dc:language>
  <cp:lastModifiedBy>User</cp:lastModifiedBy>
  <cp:lastPrinted>2016-08-25T19:16:00Z</cp:lastPrinted>
  <dcterms:modified xsi:type="dcterms:W3CDTF">2016-10-10T04:59:00Z</dcterms:modified>
  <cp:revision>2</cp:revision>
  <dc:subject/>
  <dc:title/>
</cp:coreProperties>
</file>